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ерриториальное управление Федерального агентства 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управлению государственным имуществом в Республике Башкортостан (далее – продавец)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сообщает о продаже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, в соответствии с постановлением Правительства Российской Федерации от 23.07.2009 № 604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. а) Количество и породный состав древесины - порода/всего/в т.ч. деловая/в т.ч. дровяная: дуб/29/0/29; береза/27/3/24; клен/61/0/61; липа/153/16/137; ольха черная/38/11/27; сосна/9/6/3.</w:t>
      </w:r>
      <w:r>
        <w:rPr/>
        <w:t xml:space="preserve"> </w:t>
      </w:r>
      <w:r>
        <w:rPr>
          <w:sz w:val="17"/>
          <w:szCs w:val="17"/>
        </w:rPr>
        <w:t>б) Начальная цена древесины - 9 672 руб. 18 коп. с учетом НДС.                        в) Место нахождение древесины – Республика Башкортостан, Уфимское лесничество, Дмитриевское участковое лесничество: квартал № 38, выдел № 32; квартал № 39, выдела №№: 1,2,6,11,14,18,25.</w:t>
      </w:r>
      <w:r>
        <w:rPr/>
        <w:t xml:space="preserve"> </w:t>
      </w:r>
      <w:r>
        <w:rPr>
          <w:sz w:val="17"/>
          <w:szCs w:val="17"/>
        </w:rPr>
        <w:t>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. а) Количество и породный состав древесины - порода/всего/в т.ч. деловая/в т.ч. дровяная: береза/342/103/239; вяз/102/31/71; дуб/1171/351/820; ель/56/34/22; липа/3073/922/2151; ольха серая/168/50/118; ольха черная/37/11/26; осина/2907/872/2035; осокорь/153/46/107; сосна/133/80/53; черемуха/74/22/52. б) Начальная цена древесины – 627 177 руб. 08 коп. с учетом НДС. в) Место нахождение древесины – Республика Башкортостан, Архангельское лесничество, Архангельское участковое лесничество: квартала                         №№ 31,32,33-48,51,53-55 на площади 49,7 га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3. а) Количество и породный состав древесины - порода/всего/в т.ч. деловая/в т.ч. дровяная: липа/43793/23648/20145; осина/13774/4820/8954; береза/2156/1056/1100; дуб низкоств./1380/993/387; сосна/1012/900/112;</w:t>
      </w:r>
      <w:r>
        <w:rPr/>
        <w:t xml:space="preserve"> </w:t>
      </w:r>
      <w:r>
        <w:rPr>
          <w:sz w:val="17"/>
          <w:szCs w:val="17"/>
        </w:rPr>
        <w:t xml:space="preserve">ель/198/172/26;  клен/2007/903/1104; вяз/739/413/326; ольха /879/307/572; лиственница/38/33/5. б) Начальная цена древесины – 4 968 355 руб. 07 коп. с учетом НДС. в) Место нахождение древесины – Республика Башкортостан, Гафурийское лесничество: </w:t>
      </w:r>
      <w:r>
        <w:rPr>
          <w:bCs/>
          <w:sz w:val="17"/>
          <w:szCs w:val="17"/>
        </w:rPr>
        <w:t>Усольское участковое лесничество: квартал № 33, выдела №№: 13,22,23; квартал №</w:t>
      </w:r>
      <w:r>
        <w:rPr>
          <w:sz w:val="17"/>
          <w:szCs w:val="17"/>
        </w:rPr>
        <w:t xml:space="preserve"> 38, выдела №№: 1,3,7,8,10-16; квартал № 37, выдела №№: 9,10,13-19; квартал № 51, выдела №№: 3,4,8-37; квартал № 52, выдела №№: 2-6,11-16; квартал № 53, выдела №№: 1,2,6-20; квартал № 54, выдела №№: 3,4,6,7,9,11-18,21-36; квартал № 59, выдела №№: 2,6-28; квартал № 60, выдела №№: 2-25; квартал № 50, выдела №№: 4-6,10,12,14,16; квартал № 58, выдела №№: 4,5,10-22,19-21,26,27,30; квартал № 68, выдела №№: 2-4,9-18,21,22; квартал № 57, выдела №№: 1-8,14-17; квартал № 49, выдела №№: 3,4,6,8,9;  квартал № 48, выдела №№: 2,3,7-12,15; квартал № 68, выдела №№: 6-8,12,13; квартал № 69, выдела №№: 1,3-8,10,16; квартал № 70, №№: 1-7,11,15-31; квартал № 73, выдела №№: 4-19; квартал № 74, выдела №№: 1,3-10; квартал № 71, выдела №№: 1,5; квартал № 75, выдела №№: 1-28, 32; квартал № 76, выдела №№: 1-46; квартал № 77, выдела №№: 1,2,4-9,12,18,21,22,27,31,33,36,40; квартал № 78, выдела №№: 3,9-37,41,44; квартал № 79, выдела №№: 2-11; квартал № 80, выдела №№: 1-5; квартал № 81, выдела №№: 1-30; квартал № 82, выдела №№: 1,3,5,7-30; квартал № 83, выдела №№: 13-25; квартал № 84, выдела №№: 1-23; квартал № 85, выдела №№: 1,3-6,12-20,24,25; квартал № 86, выдела №№: 1,3-12,18-23; квартал № 87, выдела №№: 1-24; квартал № 88, выдела №№: 1-3,7,11,15-27; квартал № 89, выдела №№: 2-13; квартал № 91, выдела №№: 11-33; квартал № 92, выдела №№: 1,2,4,6-26,30; квартал № 93, выдела №№: 1-17,20-22,26,27,31,33,36; квартал № 94, выдела №№: 1-16,19-40; квартал № 95, выдела №№: 1-30; квартал № 96, выдела №№: 1-20,25-27,37-40; квартал № 97, выдела №№: 1-10,14,18; квартал № 98, выдела №№: 1-11; квартал № 99, выдела №№: 2,6-10,15,18-24,30-39,45; квартал № 100, выдела №№: 4,6,10-16,18-25; квартал № 101, выдела №№: 1-14,20; квартал № 102, выдела №№: 1,2,4; квартал № 103, выдела №№: 1-5,8-26; квартал № 104, выдела №№: 1-33; квартал № 105, выдела №№: 1-10; квартал № 106, выдела №№: 1-5,13,14; квартал № 107, выдела №№: 1-18; квартал № 108, выдела №№: 2-9; квартал № 109, выдела №№: 1-13; квартал № 110, выдела №№: 1-11; квартал № 111, выдела №№: 1-24; квартал № 112, выдела №№: 3-14; квартал № 114, выдела №№: 6,11; квартал № 115, выдела №№: 1-22; квартал № 116, выдела №№: 2-14; квартал № 117, выдела №№: 1-28; квартал № 118, выдела №№: 8,11-33; квартал №119, выдела №№: 3-24; квартал № 120, выдела №№: 2-28; квартал № 121, выдела №№: 1-12,14-24,29-42; квартал № 122, выдела №№: 1-30; квартал № 123, выдела №№:1-29; квартал № 124, выдела №№: 1,3-7,11,13,19; квартал № 125, выдела №№: 1-7,12-19,22,23; квартал № 126, выдела №№: 1-34; квартал № 127, выдела №№: 1-29; квартал № 128, выдела №№: 2-26; квартал № 129; выдела №№: 1-16; квартал № 130, выдела №№: 1-15; квартал № 131, выдела №№: 1-14; квартал № 133, выдела №№: 2,8-13,22; квартал № 134, выдела №№: 1-17; квартал № 135, выдела №№: 1-16; квартал № 136, выдела №№: 1-14; квартал 137, выдела № 1,2-12,17-42; квартал № 138, выдела №№: 1-30; квартал № 139, выдела №№: 1-19; квартал № 140, выдела №№: 1-21; квартал № 141, выдела №№: 1-33; квартал № 142, выдела №№: 1-23; квартал № 143, выдела №№: 1-13; квартал № 144, выдела №№: 1-15; квартал № 145, выдела №№: 1-15,18; квартал     № 146, выдела №№: 1-7,9,11; квартал № 147, выдела №№: 1,3-9,12,13,18; квартал № 148, выдела №№: 1-15; квартал № 149, выдела №№: 1-24; квартал № 153, выдела №№: 6,7,16-26,29,33; квартал № 154, выдела №№: 1-22; квартал № 155, выдела №№: 1-28; квартал № 156, выдела №№: 1-30; квартал № 157, выдела №№: 12-25; квартал № 158, выдела №№: 5-26; квартал № 159, выдела №№: 1-24; квартал                № 160, выдела №№: 1-9; квартал № 161, выдела №№: 1-13; квартал № 162, выдела №№: 1-15; квартал № 163, выдела №№: 1-16; квартал № 164, выдела №№: 1-25; квартал № 165, выдела №№: 1-21; квартал № 166, выдела №№: 1-17; квартал № 167, выдела №№: 1-16; квартал № 168, выдела №№: 1-25; квартал № 169, выдела №№: 1-19; квартал № 170, выдела №№: 1-26; квартал № 171, выдела №№: 1-23; квартал № 172, выдела №№: 1-15; квартал № 173, выдела №№: 1-16; квартал № 174, выдела №№: 1-6,9; квартал № 175, выдела №№: 1-16; квартал № 176, выдела №№: 1-18,20-26; квартал № 177, выдела №№: 1-17,20-25; квартал № 178, выдела №№: 1-21; квартал № 179, выдела №№: 1-16; квартал № 180, выдела №№: 1-14; квартал № 181, выдела №№: 1-10,12,20,21; квартал № 183, выдела №№: 1-11; квартал № 184, выдела №№: 1-27; квартал № 185, выдела №№: 6-20; квартал № 186, выдела №№: 1,2,5-25; квартал № 187, выдела №№: 1-8; квартал № 188, выдела №№: 1-26; квартал № 189, выдела №№: 2-6,17,21; квартал № 190, выдела №№: 1-12; квартал № 193, выдел № 4; квартал № 196, выдела №№: 1-13; квартал № 197, выдела №№: 1-7; квартал № 200, выдела №№ 1-11; квартал № 201, выдела №№: 1-11; квартал № 202, выдела №№: 1-4,8,11-25; квартал № 203, выдела №№: 1-15; квартал № 204, выдела №№: 1-27; квартал № 215, выдела №№: 1-8,11-14; квартал № 216, выдела №№: 1,4,5,8,9; квартал № 219, выдела №№: 3,4,13-15; Гафурийское сельское </w:t>
      </w:r>
      <w:r>
        <w:rPr>
          <w:bCs/>
          <w:sz w:val="17"/>
          <w:szCs w:val="17"/>
        </w:rPr>
        <w:t>участковое лесничество: квартал № 98, выдела №№: 2,3,6-10; квартал № 95, выдела №№: 7,10; квартал № 96, выдела №№: 5,6,8; квартал № 97, выдела №№: 8-10; квартал № 100, выдела №№: 10-16; квартал № 117, выдела №№: 3-8,14-23; квартал № 121, выдела №№: 11-24,29; квартал № 123, выдела №№: 1-16; квартал № 124, выдела №№: 11,13,19; квартал № 125, выдела №№: 1-9,13-19; квартал № 126, выдела №№ 25,27,30; квартал № 127, выдела №№ 1-22; квартал № 128, выдела №№: 1,2,11,14,17,18,22; квартал № 130, выдела №№: 2-22; Ташлинское  участковое лесничество: квартал № 39, выдела №№: 24,25,29,31,32; квартал № 54, выдела №№: 5,6,10,14,17,19-27; квартал № 55, выдела №№: 2,7,13-30,32; квартал № 56, выдела №№: 6-14,17-27,30-39,40-45,51; квартал № 57, выдела №№: 2-4,16,18,22-27,33-37,48,52,53,57,62,64-66,69,70,72; квартал № 70, выдела №№: 1-9,11-19,26,30-37,45,49-52,60,64,67,73-88,91,96,98,100,110); квартал № 71, выдела №№: 1-41,46,53; квартал № 72, выдела №№: 1-29; квартал № 73, выдела №№: 2-11,14,16,19</w:t>
      </w:r>
      <w:r>
        <w:rPr>
          <w:sz w:val="17"/>
          <w:szCs w:val="17"/>
        </w:rPr>
        <w:t>. г) Наличие подъездных путей или дорог к месту нахождения древесины - Древесина расположена на сейсмопрофилях. Подъезд возможен  для вездеходного транспорта.   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4 (повторно). а) Количество и породный состав древесины - порода/всего/в т.ч. деловая/в т.ч. дровяная: дуб/66/0/66; береза/81/28/53; осина/55/0/55; липа/212/71/141; ольха черная/18/5/13. б) Начальная цена древесины – 11 689 руб. 70 коп. с учетом НДС. в) Место нахождение древесины – Республика Башкортостан, Уфимское лесничество, Дмитриевское лесничество: квартал № 10, выдел № 28; квартал № 12, выдела №№: 9,19,43,44 (площадь 3,1381 га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Лот 5 (повторно). а) Количество и породный состав древесины - порода/всего/в т.ч. деловая/в т.ч. дровяная: лиственница/112/98/14; сосна/74/44/30; береза/295/34/261; осина/38/10/28. б) Начальная цена древесины – 44 865 руб. 96 коп. с учетом НДС. в) Место нахождение древесины – Республика Башкортостан, Абзелиловское лесничество, Кусимовское участковое лесничество: квартала №№ 17,36,37,46,47. г) Наличие подъездных путей или дорог к месту нахождения древесины - Подъезд затруднен, трасса ЛЭП проходит по горному хребту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6 (повторно). а) Количество и породный состав древесины - порода/всего/в т.ч. деловая/в т.ч. дровяная: ель/16,2/5/11,2; сосна/55,79/5/50,79; лиственница/9,01/1/8,01; дуб/120/31/89; береза/75/21/54; осина/209/63/146; липа/307,45/92/215,45. б) Начальная цена древесины – 39 766 руб. 00 коп. с учетом НДС. в) Место нахождение древесины – Республика Башкортостан, Бирское лесничество, Забельское участковое лесничество: квартал № 39, выдела №№: 1-6, 9, 12; квартал № 40, выдела №№: 1,2; квартал № 41, выдела №№: 1, 2, 5, 8, 9, 11; квартал № 42, выдела №№ 1-8, 11-16, 18; квартал № 43, выдела №№: 1-7; квартал № 44, выдела №№ 3-7, 12, 14, 16-21, 26-29, 31-33, 35, 37, 41, 43, 44; квартал № 45, выдела №№ 1, 2; квартал № 46, выдела №№ 1, 2, 4, 5, 6, 8, 11, 15, 16, 18, 22, 23, 25; квартал № 47, выдела №№: 1, 4, 5, 8, 9, 10, 14, 15, 17, 19, 21, квартал № 50, выдела №№: 1, 2; квартал № 51, выдела №№: 2, 7; квартал № 52, выдела №№: 1, 2, 3, 5, 8-11; квартал № 55, выдела №№: 1, 3, 4, 5, 7, 9, 10, 11, 14-22, 24, 27, 29; квартал № 56, выдела №№: 1-7, 9, 10, 12, 14-17, 21, 23-25; квартал № 57, выдела       №№: 1-4, 6, 8, 9, 10, 12, 15, 16; квартал № 58, выдела №№: 1, 3, 5-10, 12-15, 18, 23, 29-32; квартал № 59, выдела №№: 1, 5, 8, 11, 15, 20; квартал № 60, выдела №№: 4, 6; квартал № 63, выдела №№: 1-5, 7, 9, 10, 12; квартал № 64, выдела №№: 1-3; квартал № 65, выдела №№: 1, 2, 3, 5, 7, 9, 11-14, 16, 18, 19, 21-23, 25, 26, 29, 31-34; квартал № 66, выдела №№: 15-17, 20, 33, 34, 40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7 (повторно). а) Количество и породный состав древесины - порода/всего/в т.ч. деловая/в т.ч. дровяная: дуб/6/0/6; береза/30/0/30. б) Начальная цена древесины – 459 руб. 02 коп. с учетом НДС. в) Место нахождение древесины – Республика Башкортостан, Туймазинское лесничество, Бишиндинское участковое лесничество, квартал № 10, выдела №№: 14,15,20,22,30,31,32.               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8 (повторно). а) Количество и породный состав древесины - порода/всего/в т.ч. деловая/в т.ч. дровяная: ель/8/6/2; осина/2/0/2; береза/3/0/3; сосна/1/1/0. б) Начальная цена древесины – 884 руб. 91 коп. с учетом НДС. в) Место нахождение древесины – Республика Башкортостан, Дуванское лесничество, Калмашское участковое лесничество: квартал № 108, выдел № 22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9 (повторно). а) Количество и породный состав древесины - порода/всего/в т.ч. деловая/в т.ч. дровяная: сосна/43/20/23; ель/16/10/6; дуб/22/0/22; вяз/3/0/3; липа/2/0/2. б) Начальная цена древесины – 5 018 руб. 54 коп. с учетом НДС. в) Место нахождение древесины – Республика Башкортостан, Стерлитамакское лесничество, Белогорское участковое лесничество: квартал № 39, выдела №№: 11,15,7,6; квартал № 32, выдела №№: 4,14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0 (повторно). а) Количество и породный состав древесины - порода/всего/в т.ч. деловая/в т.ч. дровяная: дуб/9/0/9; береза/6/0/6; сосна/21/0/21. б) Начальная цена древесины – 346 руб. 92 коп. с учетом НДС. в) Место нахождение древесины – Республика Башкортостан, Стерлитамакское лесничество, Куганакское участковое лесничество: квартал № 60, выдела №№: 33,43,44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1 (повторно). а) Количество и породный состав древесины - порода/всего/в т.ч. деловая/в т.ч. дровяная: береза/15/2/13; дуб/14/2/12; липа/17/5/12; осина/82/25/57; сосна/43/36/7. б) Начальная цена древесины – 7 169 руб. 68 коп. с учетом НДС. в) Место нахождение древесины – Республика Башкортостан, Стерлитамакское лесничество, Федоровское участковое лесничество: квартал № 75, выдела №№: 2,9,10,18,25,27; квартал № 49,50, выдела №№: 23,22,42,13; квартал № 54, выдела №№: 10, 16,20,57,12,7,24,21,12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2 (повторно). а) Количество и породный состав древесины - порода/всего/в т.ч. деловая/в т.ч. дровяная: сосна/7/5/2; дуб/3/0/3; осина/1/0/1; липа/5/0/5; береза/11/0/11. б) Начальная цена древесины – 1 273 руб. 22 коп. с учетом НДС. в) Место нахождение древесины – Республика Башкортостан, Янаульское лесничество, Краснокамское сельское участковое лесничество: квартал № 99, выдел № 10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3 (повторно). а) Количество и породный состав древесины - порода/всего/в т.ч. деловая/в т.ч. дровяная: сосна/48/47/1; береза/137/0/137; осина/46/0/46; ель/4/4/0; липа/35/0/35; дуб/4/0/4. б) Начальная цена древесины – 11 315 руб. 02 коп. с учетом НДС. в) Место нахождение древесины – Республика Башкортостан, Янаульское лесничество, Николо-Березовское участковое лесничество: квартал № 119, выдел № 64; квартал № 120, выдела №№: 15,17; квартал № 121, выдела №№: 5,10,15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4 (повторно). а) Количество и породный состав древесины - порода/всего/в т.ч. деловая/в т.ч. дровяная: береза/92/2/90; осина/44/7/37. б) Начальная цена древесины – 945 руб. 18 коп. с учетом НДС. в) Место нахождение древесины – Республика Башкортостан, Янаульское лесничество, Янаульское сельское участковое лесничество: квартал № 3, выдел № 21; квартал № 72, выдела №№: 16,21,26,27,29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5 (повторно). а) Количество и породный состав древесины - порода/всего/в т.ч. деловая/в т.ч. дровяная: береза/106/15/91; липа/29/4/25; осина/43/4/39; сосна/152/127/25; дуб/8/0/8. б) Начальная цена древесины – 26 159 руб. 42 коп. с учетом НДС. в) Место нахождение древесины – Республика Башкортостан, Зилаирское лесничество, Зилаир-Шарское участковое лесничество: квартал № 75, выдела №№: 22,27; квартал № 57, выдел № 44; квартал № 82, выдел № 6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6 (повторно). а) Количество и породный состав древесины - порода/всего/в т.ч. деловая/в т.ч. дровяная: ольха/142/0/142; ель/53/25/28; тополь/25/0/25; сосна/883/353/530; дуб/748/0/748; береза/1840/535/1305; липа/1680/410/1270;  осина/6115/0/6115. б) Начальная цена древесины – 154 476 руб. 80 коп. с учетом НДС. в) Место нахождение древесины – Республика Башкортостан, Белебеевское лесничество, Краснореченское участковое лесничество: квартала №№: 89,90,97,107,116,117,138; квартала №№: 35-37,42-48,53-57,64-68,75-79,81-87,90-137; квартала №№: 89,90,138 (кадастровый номер земельного участка 02:09:00000:0016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7 (повторно). а) Количество и породный состав древесины - порода/всего/в т.ч. деловая/в т.ч. дровяная: сосна/52/27/25; осина/1070/260/810; береза/1134/284/850; липа/639/113/426;  дуб/86/60/26; ольха/37/0/37. б) Начальная цена древесины – 72 664 руб.                  62 коп. с учетом НДС. в) Место нахождение древесины – Республика Башкортостан, Белебеевское лесничество, Белебеевское участковое лесничество: квартала №№: 1-10,56,59,60,72; квартала №№: 1,5,11,18,19; квартала №№: 1,2,4,5-7,9,12,13,18,19,21,35; квартала №№: 1-10,55,56,59,60,72 (кадастровый номер земельного участка 02:09:00000:0016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8 (повторно). а) Количество и породный состав древесины - порода/всего/в т.ч. деловая/в т.ч. дровяная: сосна/98/28/70; лиственница/4/0/4; береза/443/93/350; дуб/127/0/127; осина/436/0/436; ель/2/0/2; липа/342/72/270. б) Начальная цена древесины – 22 212 руб. 24 коп. с учетом НДС. в) Место нахождение древесины – Республика Башкортостан, Белебеевское лесничество, Ермекеевское участковое лесничество: квартала №№: 48,49,71; квартал № 12, выдела №№: 6,8,10,12-15,19-</w:t>
        <w:br/>
        <w:t>29,32,35,36; квартал № 13, выдела №№: 1,3,6-8,10,11,14-18,20,22-27,29,31-39; квартал № 14, выдела №№: 1-4,6,8-15,17-20,22; квартал    № 27, выдела №№: 1,2,5,6,8-12,14-22,24-26; квартал № 28, выдела №№: 1-4,6,7,9-11,13,14; квартале № 29, выдела №№: 2-7,9,10,                13-16,19-22,25,27,28,31; квартал № 7, выдела №№: 13-16,19-21; квартал № 15, выдела №№: 1-3,6-10,12-14; квартал № 30, выдела №№: 1,2,4,5,7-11,13,15-20,22-29,32,33; квартал № 31, выдела №№: 3,6,8,9,10,12,14,16-18,21-23,25-28,30,32,34-36; квартал № 32 выдела №№: 1,3-6,8-10,12-14,16,17; квартал № 33, выдела №№: 1,3,4,9-14,16; квартал № 34, выдела №№: 4,6,7,9,12,14-16,18,19,21,26-28; квартал                     № 35, выдела №№: 3,6,12,13,25,26; квартал № 37, выдела №№: 1-3,5,7,10,11,14,15; квартал № 38, выдела №№: 1,3-5,7-11,13-17,19-23,25,27,28,30,32,33,35; квартал № 39, выдела №№: 1,3,6-12,16,17,19,20,23,26-28,32,34-36; квартал № 40, выдела №№: 2-7,9,12-17,19; квартал № 41, выдела №№: 2,5,6,11-17,19-23,26-28,30,31,34,38; квартал № 42, выдела №№: 1-13,16,19-21,23,25; квартал № 43, выдела №№: 1,2,5,6,8,9,14-18,20,22,23,25-30,32-35,38,39,41-44; квартал № 44, выдела №№: 1,8,11,12,14,19,21-27,34-37,41; квартал № 46, выдела №№: 8,9; квартал № 50, выдела №№: 1,2,4-7,9,11-14,17-20; квартал № 51, выдела №№: 1-4,6,9,11,12,14,16-20,22; квартал № 52, выдела №№: 1,3,5,6; квартал № 53, выдела №№: 1-3,5,6,8-12; квартал № 54, выдела №№: 1-13,15-17,20-22,24-28,30,33-36; квартал № 55, выдела №№: 1,2,4,5,7,8,10-16,18,21,23-28; квартал № 56, выдела №№: 1,2,4-8,11-13,15,17-19,23,25,26,28,29,32,34,35,37-41,43-46,48,49,51,52,54,59; квартал № 57, выдела №№:  2-6,8-11,13-19,25,27-30,35,36,40-43,46,49-52,54-57; квартал № 58, выдела №№: 1-5; квартал №  60, выдела №№: 2-4,7-9,11-14,17,19-21,23-29,31,32,35-37; квартал № 61, выдела №№: 3-7,9,10,12-15,19,20; квартал № 62, выдела №№: 1,3,4,6-8,10,13-18,20-26,28,29,31,32; квартал № 63, выдела №№: 1-4,6,10,12,15,17-19,21,22,24,26,29,30,32-34; квартал № 64 выдел №№: 2,4-7,10,11,13,14; квартал № 65, выдела №№: 3,5,7-15,17; квартал № 66, выдела №№: 1,3-7,11,15; квартал № 67, выдела №№: 1,2,4,12-15,22,23,27-29 (кадастровый номер земельного участка 02:23:000000:0056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19 (повторно). а) Количество и породный состав древесины - порода/всего/в т.ч. деловая/в т.ч. дровяная: сосна/72/27/45; береза/207/60/147; дуб/268/40/228; осина/665/0/665; липа/570/100/470. б) Начальная цена древесины – 36 167 руб. 79 коп. с учетом НДС. в) Место нахождение древесины – Республика Башкортостан, Белебеевское лесничество, Суккуловское участковое лесничество: квартала №№: 9-30; квартала №№: 16,19-21,24-30,69; квартал № 70, выдел № 40; квартал № 71, выдела №№: 31,35,37,39,41,43; квартал № 72, выдела №№: 18-23 (кадастровый номер земельного участка 02:23:00000:0056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0 (повторно). а) Количество и породный состав древесины - порода/всего/в т.ч. деловая/в т.ч. дровяная: сосна/31/13/18; береза/2/0/2; ель/4/1/3. б) Начальная цена древесины – 1 979 руб. 56 коп. с учетом НДС. в) Место нахождение древесины – Республика Башкортостан, Дуванское лесничество, Михайловское участковое лесничество: квартал № 19, выдел № 33 (площадь 0,2 га); квартал № 26, выдела №№: 7,13,17,25,42 (площадь 7,8 га); квартал № 20; выдела №№: 35,38,39,43,52 (площадь 4,7 га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1 (повторно). а) Количество и породный состав древесины - порода/всего/в т.ч. деловая/в т.ч. дровяная: сосна/64/24/40; ель/204/54/150; береза/551/153/398; ольха/1079/0/1079; клен/18/0/18; вяз/73/0/73; липа/1350/230/1120; дуб/131/23/108; ива/6/0/6; осина/228/0/228; лиственница/3/2/1; пихта/23/9/14. б) Начальная цена древесины – 66 284 руб. 14 коп. с учетом НДС. в) Место нахождение древесины – Республика Башкортостан, Аскинское лесничество, Балтачевское сельское участковое лесничество, Балтачевское участковое лесничество: квартала №№: 3,4,6,7,9-15,28,45,47,48,56-58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2 (повторно). а) Количество и породный состав древесины - порода/всего/в т.ч. деловая/в т.ч. дровяная: сосна/42/11/1; ель/310/172/138; пихта/38/8/30; береза/870/143/727; липа/1223/203/1020; осина/900/0/900. б) Начальная цена древесины – 83 392 руб.           96 коп. с учетом НДС. в) Место нахождение древесины – Республика Башкортостан, Аскинское лесничество, Кунгаковское участковое лесничество: квартала №№ 4-52,56-59,66-67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3 (повторно). а) Количество и породный состав древесины - порода/всего/в т.ч. деловая/в т.ч. дровяная: сосна/130/42/88; лиственница/9/5/4; пихта/34/9/25; ель/80/23/57; береза/730/85/645; ольха/23/0/23; ильм/48/0/48; липа/1500/320/1180; дуб/35/7/28; ива/0,64/0/0,64; осина/1100/0/1100. б) Начальная цена древесины – 67 511 руб. 34 коп. с учетом НДС. в) Место нахождение древесины – Республика Башкортостан, Аскинское лесничество, Кашкинское участковое лесничество: квартала №№: 1,2,5-7,10-42,45-48,55-62,66-83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4 (повторно). а) Количество и породный состав древесины - порода/всего/в т.ч. деловая/в т.ч. дровяная: сосна/43/13/30; пихта/23/8/15; ель/71/21/50; береза/239/40/199; ольха/16/0/16; липа/312/50/262; осина/83/0/83. б) Начальная цена древесины – 20 943 руб. 82 коп. с учетом НДС. в) Место нахождение древесины – Республика Башкортостан, Аскинское лесничество, Верхне-Суянское участковое лесничество: квартала №№: 1,3,4,24,25,26,51,52,72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5(повторно). а) Количество и породный состав древесины - порода/всего/в т.ч. деловая/в т.ч. дровяная: береза/183/53/125; липа/14/0/13; дуб, клен/7/0/6; осина/26,8/0/26; ива/10,5/0/10,5; ольха/8/0/8. б) Начальная цена древесины – 7 716 руб. 02 коп. с учетом НДС. в) Место нахождение древесины – Республика Башкортостан, Аскинское лесничество, Аскинское сельское участковое лесничество: квартала №№: 173,175,177,179-183,186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6 (повторно). а) Количество и породный состав древесины - порода/всего/в т.ч. деловая/в т.ч. дровяная: сосна/1120/314/690; лиственница/4/1/3; ель, пихта/940/220/620; береза/1742/342/1200; липа, ольха/2380/180/1900; дуб, клен/32/8/24; осина/2018/218/1600. б) Начальная цена древесины – 213 474 руб. 98 коп. с учетом НДС. в) Место нахождение древесины – Республика Башкортостан, Аскинское лесничество, Аскинское сельское лесничество, Верхне-Суянское, Кашкинское участковые лесничества (договор аренды от 06.08.2013 №35/2013 лесного участка, предоставленного ОАО АНК «Башнефть» для геологического изучения недр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7 (повторно). а) Количество и породный состав древесины - порода/всего/в т.ч. деловая/в т.ч. дровяная: липа/1541/329/1212; осина/231/50/181; береза/185/40/145; дуб н-с/6/0/6; сосна/285/30/255; ель/147/23/124; клен/333/27/306; черешня/3/0/3; тополь/16/0/16; ива/49/0/49. б) Начальная цена древесины – 52 215 руб. 47 коп. с учетом НДС. в) Место нахождение древесины – Республика Башкортостан, Макаровское лесничество, Макаровское участковое лесничество: квартал № 1, выдела №№: 1,2,5,7,10,11,13-18,20-28,30-35,38-47,49-51; квартал № 2, выдела №№: 5,6,13,14,16,17,25,27; квартал № 3, выдела №№: 1-4,10,11; квартал № 4, выдела №№: 1,2,3,5,6,8,12,13,15,16,17,19,23; Ишимбайское сельское участковое лесничество: квартал № 8, выдела №№: 1-9,11,13-21,25,26,29-33,35,37,38,40,41,43,46-50,52,53,54,57,59,60; квартал № 16, выдела №№: 1,2,9-13,15,17-21,23; квартал № 21, выдела №№: 1-6; квартал № 61, выдела №№: 1,2; Шихановское участковое лесничество: квартал № 1, выдела №№: 1,6-11,13,14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8 (повторно). а) Количество и породный состав древесины - порода/всего/в т.ч. деловая/в т.ч. дровяная: береза/18/13/5; осина/1/0/1. б) Начальная цена древесины – 1 258 руб. 07 коп. с учетом НДС. в) Место нахождение древесины – Республика Башкортостан, Дуванское лесничество, Дуванское участковое лесничество: квартал № 121, выдел № 11 (площадь 3,0 га)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17"/>
          <w:szCs w:val="17"/>
        </w:rPr>
        <w:t>Лот 29 (повторно). а) Количество и породный состав древесины - порода/всего/в т.ч. деловая/в т.ч. дровяная: ольха серая/7,6/0/7,6; липа/505/23/450; клен/10/0/8; сосна/3/0/3; дуб/103,6/23,6/70. б) Начальная цена древесины – 11 010 руб. 37 коп. с учетом НДС. в) Место нахождение древесины – Республика Башкортостан, Зианчуринское лесничество, Касмарское участковое лесничество: квартал № 40, выдела №№: 1,2,4,17,18,20,22,34,35; квартал № 47, выдела №№: 1,2,3,10-14,17,19,20,21; квартал № 52, выдела №№: 1,3,4-9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9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Лот 30 (повторно). а) Количество и породный состав древесины - порода/всего/в т.ч. деловая/в т.ч. дровяная: ольха черная/503/100/403; лиственница/24/5/19; сосна/86/17/69; осина/1233/246/987; дуб н-с/158/32/126; береза/1054/211/843; липа/1409/282/1127; ольха серая/45/0/45; вяз/294/59/235; ель/34/7/27. б) Начальная цена древесины – 132 610 руб. 88 коп. с учетом НДС. в) Место нахождение древесины – Республика Башкортостан, Архангельское лесничество, Архангельское сельское участковое лесничество: квартала №№: 56-58,60,65; Архангельское участковое лесничество: квартала №№: 5-11, 14, 16-20, 24. г) Наличие подъездных путей или дорог к месту нахождения древесины - Подъездные пути имеются. д) Возможность самостоятельного ознакомления покупателя с качеством древесины и вывоза ее собственными силами - Покупатели имеют возможность самостоятельно ознакомиться с качеством древесины и вывезти ее собственными силами.</w:t>
      </w:r>
    </w:p>
    <w:p>
      <w:pPr>
        <w:pStyle w:val="Normal"/>
        <w:spacing w:lineRule="auto" w:line="182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Место, сроки и форма подачи заявки на приобретение древесины</w:t>
      </w:r>
    </w:p>
    <w:p>
      <w:pPr>
        <w:pStyle w:val="Normal"/>
        <w:spacing w:lineRule="auto" w:line="19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Прием заявок с прилагаемыми к ним документами осуществляется по рабочим дням с «24» марта 2015 г. по «06» апреля                    2015 г. (включительно), по адресу: г. Уфа, ул. Аксакова, 62, каб. 702 с 10.00 час. до 16.00 час. Перерыв с 13.00 час. до 13.45 час. Контактный телефон – (347) 250-81-47.</w:t>
      </w:r>
    </w:p>
    <w:p>
      <w:pPr>
        <w:pStyle w:val="Normal"/>
        <w:spacing w:lineRule="auto" w:line="19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Форма заявки на приобретение древесины и порядок ее подачи размещены на официальном подсайте Территориального управления </w:t>
      </w:r>
      <w:hyperlink r:id="rId2">
        <w:r>
          <w:rPr>
            <w:rStyle w:val="InternetLink"/>
            <w:sz w:val="17"/>
            <w:szCs w:val="17"/>
          </w:rPr>
          <w:t>www.tu02.rosim.ru</w:t>
        </w:r>
      </w:hyperlink>
      <w:r>
        <w:rPr>
          <w:sz w:val="17"/>
          <w:szCs w:val="17"/>
        </w:rPr>
        <w:t xml:space="preserve"> в подразделе «</w:t>
      </w:r>
      <w:r>
        <w:rPr>
          <w:sz w:val="17"/>
          <w:szCs w:val="17"/>
          <w:u w:val="single"/>
        </w:rPr>
        <w:t>Главная/Деятельность/Продажа и приватизация/Реализация древесины/Формы заявок, проект договора купли-продажи и иные документы</w:t>
      </w:r>
      <w:r>
        <w:rPr>
          <w:sz w:val="17"/>
          <w:szCs w:val="17"/>
        </w:rPr>
        <w:t>».</w:t>
      </w:r>
    </w:p>
    <w:p>
      <w:pPr>
        <w:pStyle w:val="Normal"/>
        <w:spacing w:lineRule="auto" w:line="19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Проект договора купли-продажи древесины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размещен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 xml:space="preserve">на официальном подсайте Территориального управления </w:t>
      </w:r>
      <w:hyperlink r:id="rId3">
        <w:r>
          <w:rPr>
            <w:rStyle w:val="InternetLink"/>
            <w:sz w:val="17"/>
            <w:szCs w:val="17"/>
          </w:rPr>
          <w:t>www.tu02.rosim.ru</w:t>
        </w:r>
      </w:hyperlink>
      <w:r>
        <w:rPr>
          <w:sz w:val="17"/>
          <w:szCs w:val="17"/>
        </w:rPr>
        <w:t xml:space="preserve"> в подразделе «Главная/Деятельность/Продажа и приватизация/Реализация древесины/Формы заявок, проект договора купли-продажи и иные документы».</w:t>
      </w:r>
    </w:p>
    <w:p>
      <w:pPr>
        <w:pStyle w:val="Normal"/>
        <w:spacing w:lineRule="auto" w:line="182"/>
        <w:jc w:val="center"/>
        <w:rPr>
          <w:sz w:val="17"/>
          <w:szCs w:val="17"/>
        </w:rPr>
      </w:pPr>
      <w:r>
        <w:rPr>
          <w:b/>
          <w:sz w:val="17"/>
          <w:szCs w:val="17"/>
        </w:rPr>
        <w:t>Условия и сроки заключения договора  купли-продажи</w:t>
      </w:r>
    </w:p>
    <w:p>
      <w:pPr>
        <w:pStyle w:val="Normal"/>
        <w:spacing w:lineRule="auto" w:line="182"/>
        <w:ind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купатель, в течение 5 (пяти) рабочих дней со дня получения уведомления представляет продавцу подписанный им проект договора купли-продажи древесины. Продавец в течение 5 (пяти) рабочих дней со дня поступления проекта договора купли-продажи древесины подписывает его и направляет копию покупателю или отклоняет представленный проект договора с указанием причин, если проект договора не соответствует проекту договора купли-продажи, опубликованному в сообщении. </w:t>
      </w:r>
    </w:p>
    <w:p>
      <w:pPr>
        <w:pStyle w:val="Normal"/>
        <w:spacing w:lineRule="auto" w:line="182"/>
        <w:ind w:firstLine="708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uto" w:line="182"/>
        <w:ind w:firstLine="708"/>
        <w:jc w:val="center"/>
        <w:rPr>
          <w:sz w:val="17"/>
          <w:szCs w:val="17"/>
        </w:rPr>
      </w:pPr>
      <w:r>
        <w:rPr>
          <w:b/>
          <w:sz w:val="17"/>
          <w:szCs w:val="17"/>
        </w:rPr>
        <w:t>Условия и срок вывоза древесины</w:t>
      </w:r>
    </w:p>
    <w:p>
      <w:pPr>
        <w:pStyle w:val="Normal"/>
        <w:spacing w:lineRule="auto" w:line="182"/>
        <w:jc w:val="both"/>
        <w:rPr>
          <w:sz w:val="17"/>
          <w:szCs w:val="17"/>
        </w:rPr>
      </w:pPr>
      <w:r>
        <w:rPr>
          <w:sz w:val="17"/>
          <w:szCs w:val="17"/>
        </w:rPr>
        <w:tab/>
        <w:t xml:space="preserve">Покупатель за свой счет обязан вывезти приобретенную древесину с места хранения в течение 30 дней со дня заключения договора купли продажи. Передача древесины осуществляется без акта приема-передачи. Ответственность покупателя за невывоз древесины в установленные сроки устанавливается договором купли-продажи древесины. </w:t>
      </w:r>
    </w:p>
    <w:p>
      <w:pPr>
        <w:pStyle w:val="Normal"/>
        <w:spacing w:lineRule="auto" w:line="18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Оплата производится путем перечисления денежных средств единым платежом по следующим реквизитам:</w:t>
      </w:r>
    </w:p>
    <w:p>
      <w:pPr>
        <w:pStyle w:val="Normal"/>
        <w:spacing w:lineRule="auto" w:line="182"/>
        <w:ind w:firstLine="709"/>
        <w:jc w:val="both"/>
        <w:rPr/>
      </w:pPr>
      <w:r>
        <w:rPr>
          <w:b/>
          <w:sz w:val="17"/>
          <w:szCs w:val="17"/>
        </w:rPr>
        <w:t xml:space="preserve">получатель платежа: </w:t>
      </w:r>
      <w:r>
        <w:rPr>
          <w:b/>
          <w:sz w:val="17"/>
          <w:szCs w:val="17"/>
          <w:lang w:val="en-US"/>
        </w:rPr>
        <w:t>УФК по Республике Башкортостан (ТУ Росимущества  в Республике Башкортостан л/с 05011А25480), ИНН / КПП 0275069800/ 027501001  р/с -  40302810300001000020 в ГРКЦ НБ Респ. Башкортостан Банка России г. Уфа, БИК  048073001, ОКАТО 80401000000, ОКТМО 80701000</w:t>
      </w:r>
      <w:r>
        <w:rPr>
          <w:b/>
          <w:sz w:val="17"/>
          <w:szCs w:val="17"/>
        </w:rPr>
        <w:t>, КБК 16711403013016000440.</w:t>
      </w:r>
    </w:p>
    <w:p>
      <w:pPr>
        <w:pStyle w:val="Normal"/>
        <w:spacing w:lineRule="auto" w:line="18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В графе «Назначение платежа» следует указать: «По договору купли-продажи древесины № </w:t>
      </w:r>
      <w:r>
        <w:rPr>
          <w:sz w:val="17"/>
          <w:szCs w:val="17"/>
          <w:u w:val="single"/>
        </w:rPr>
        <w:t>_______</w:t>
      </w:r>
      <w:r>
        <w:rPr>
          <w:sz w:val="17"/>
          <w:szCs w:val="17"/>
        </w:rPr>
        <w:t xml:space="preserve"> от </w:t>
      </w:r>
      <w:r>
        <w:rPr>
          <w:sz w:val="17"/>
          <w:szCs w:val="17"/>
          <w:u w:val="single"/>
        </w:rPr>
        <w:t>__</w:t>
      </w:r>
      <w:r>
        <w:rPr>
          <w:sz w:val="17"/>
          <w:szCs w:val="17"/>
        </w:rPr>
        <w:t>_.</w:t>
      </w:r>
      <w:r>
        <w:rPr>
          <w:sz w:val="17"/>
          <w:szCs w:val="17"/>
          <w:u w:val="single"/>
        </w:rPr>
        <w:t>___</w:t>
      </w:r>
      <w:r>
        <w:rPr>
          <w:sz w:val="17"/>
          <w:szCs w:val="17"/>
        </w:rPr>
        <w:t>_.20</w:t>
      </w:r>
      <w:r>
        <w:rPr>
          <w:sz w:val="17"/>
          <w:szCs w:val="17"/>
          <w:u w:val="single"/>
        </w:rPr>
        <w:t xml:space="preserve">__ </w:t>
      </w:r>
      <w:r>
        <w:rPr>
          <w:sz w:val="17"/>
          <w:szCs w:val="17"/>
        </w:rPr>
        <w:t xml:space="preserve">г. </w:t>
      </w:r>
    </w:p>
    <w:p>
      <w:pPr>
        <w:pStyle w:val="Normal"/>
        <w:spacing w:lineRule="auto" w:line="18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В случае подачи более одной заявки реализация древесины осуществляется путем проведения аукциона в соответствии с Федеральным законом от 21.12.2001 № 178-ФЗ "О приватизации государственного и муниципального имущества" в порядке, установленном постановлением Правительства Российской Федерации от 12.08.2002 г. № 585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17"/>
          <w:szCs w:val="17"/>
        </w:rPr>
        <w:t>Начальная цена аукциона устанавливается в соответствии с пунктом 13 Правил, установленных постановлением Правительства Российской Федерации от 23.07.2009 № 604. При этом "шаг аукциона" устанавливается продавцом.</w:t>
      </w:r>
    </w:p>
    <w:p>
      <w:pPr>
        <w:pStyle w:val="Normal"/>
        <w:spacing w:lineRule="auto" w:line="182"/>
        <w:ind w:firstLine="709"/>
        <w:jc w:val="both"/>
        <w:rPr/>
      </w:pPr>
      <w:r>
        <w:rPr>
          <w:sz w:val="17"/>
          <w:szCs w:val="17"/>
        </w:rPr>
        <w:t>Обращаем внимание, что покупатели древесины, указанной в настоящем извещении, должны самостоятельно обеспечить проведение мероприятий, предусмотренных Федеральным законом от 28.12.2013 № 415-ФЗ 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</w:t>
      </w:r>
    </w:p>
    <w:p>
      <w:pPr>
        <w:pStyle w:val="Normal"/>
        <w:spacing w:lineRule="auto" w:line="18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Информационное сообщение об итогах продажи древесины будет размещено в тех же средствах массовой информации, в которых было опубликовано сообщение о продаже древесины.</w:t>
      </w:r>
    </w:p>
    <w:p>
      <w:pPr>
        <w:pStyle w:val="Normal"/>
        <w:spacing w:lineRule="auto" w:line="18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182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uto" w:line="182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080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4123"/>
        </w:tabs>
        <w:ind w:left="412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64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spacing w:val="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3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4. Текст Знак"/>
    <w:qFormat/>
    <w:rPr>
      <w:bCs/>
      <w:iCs/>
      <w:color w:val="000000"/>
      <w:spacing w:val="2"/>
      <w:sz w:val="24"/>
      <w:szCs w:val="24"/>
    </w:rPr>
  </w:style>
  <w:style w:type="character" w:styleId="Style12">
    <w:name w:val="Текст примечания Знак"/>
    <w:basedOn w:val="Style10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3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38" w:before="0" w:after="120"/>
      <w:ind w:left="283" w:firstLine="560"/>
    </w:pPr>
    <w:rPr>
      <w:rFonts w:eastAsia="MS Mincho;ＭＳ 明朝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42">
    <w:name w:val="4. Текст"/>
    <w:basedOn w:val="Style19"/>
    <w:qFormat/>
    <w:pPr>
      <w:widowControl w:val="false"/>
      <w:spacing w:lineRule="auto" w:line="288" w:before="0" w:after="60"/>
      <w:ind w:left="709" w:hanging="0"/>
      <w:jc w:val="both"/>
    </w:pPr>
    <w:rPr>
      <w:bCs/>
      <w:iCs/>
      <w:color w:val="000000"/>
      <w:spacing w:val="2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02.rosim.ru/" TargetMode="External"/><Relationship Id="rId3" Type="http://schemas.openxmlformats.org/officeDocument/2006/relationships/hyperlink" Target="http://www.tu02.ros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2:00Z</dcterms:created>
  <dc:creator>User03</dc:creator>
  <dc:description/>
  <dc:language>en-US</dc:language>
  <cp:lastModifiedBy>V.Asadullina</cp:lastModifiedBy>
  <cp:lastPrinted>2011-08-09T15:07:00Z</cp:lastPrinted>
  <dcterms:modified xsi:type="dcterms:W3CDTF">2015-03-23T07:02:00Z</dcterms:modified>
  <cp:revision>2</cp:revision>
  <dc:subject/>
  <dc:title>Территориальное управление Росимущества</dc:title>
</cp:coreProperties>
</file>