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  <w:t>Территориальное управление Федерального агентства по управлению государственным имуществом в Республике Башкортоста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  <w:t>сообщает об итогах по  проведению торгов в форме аукциона, открытого по составу участников и по форме подачи предложения (заявок) о цене по продаже права на заключение договоров аренды земельных участков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ата проведения аукциона – 04 марта 2015 года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Основание проведения аукциона – Распоряжение </w:t>
      </w:r>
      <w:r>
        <w:rPr/>
        <w:t>Территориального управления Федерального агентства по управлению государственным имуществом в Республике  Башкортостан от 28.01.2015 № 12/РАСП.</w:t>
      </w:r>
    </w:p>
    <w:p>
      <w:pPr>
        <w:pStyle w:val="TextBody"/>
        <w:ind w:firstLine="720"/>
        <w:rPr>
          <w:szCs w:val="24"/>
        </w:rPr>
      </w:pPr>
      <w:r>
        <w:rPr/>
        <w:t>Организатор аукциона: Территориальное управление Федерального агентства по управлению государственным имуществом в Республике Башкортостан.</w:t>
      </w:r>
    </w:p>
    <w:p>
      <w:pPr>
        <w:pStyle w:val="TextBody"/>
        <w:ind w:firstLine="720"/>
        <w:rPr/>
      </w:pPr>
      <w:r>
        <w:rPr/>
        <w:t xml:space="preserve">Сведения о земельном участке, выставляемого на торги: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емельный участок, расположенный по адресу:  Республика Башкортостан, Белебеевский р-н, Аксаковский сельсовет, прилегающий с южной части с. Аксако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дастровый номер – 02:09:061001:15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щей площадью – 4 143 062 кв. м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тегория земель – земли сельскохозяйственного назнач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решенное использование земельного участка – для сельскохозяйственного производ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аво государственной собственности на земельный участок зарегистрировано. Свидетельство о государственной регистрации права от 04.05.2010 серия 44-АБ №370052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ременения не установле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Начальный размер годовой арендной платы – 751400,00 (Семьсот пятьдесят одна тысяча четыреста) рубл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азмер задатка – 150280 (Сто пятьдесят тысяч двести восемьдесят) рубл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Шаг аукциона– 7514 (Семь тысяч пятьсот четырнадцать)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рок аренды – 15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емельный участок, расположенный по адресу:  Республика Башкортостан, Белебеевский р-н, Аксаковский сельсовет, прилегающий с юго-восточной части с. Аксако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дастровый номер – 02:09:061002:22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щей площадью – 8 422 595 кв. м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тегория земель – земли сельскохозяйственного назнач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решенное использование земельного участка – для сельскохозяйственного производ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аво государственной собственности на земельный участок зарегистрировано. Свидетельство о государственной регистрации права от 04.05.2010 серия 44-АБ №370052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ременения не установле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Начальный размер годовой арендной платы – 1 527 450,00 (Один миллион пятьсот двадцать семь тысяч четыреста пятьдесят) рубл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азмер задатка – 305490 (Триста пять тысяч четыреста девяносто) рубл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Шаг аукциона– 15274,50 (Пятнадцать тысяч двести семьдесят четыре) рубля 50 копее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рок аренды – 15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Лот № 3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емельный участок, расположенный по адресу:  Республика Башкортостан, Белебеевский р-н, Аксаковский сельсовет, прилегающий с северо-восточной части с. Аксако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дастровый номер – 02:09:000000:263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щей площадью – 4 774 724 кв. м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тегория земель – земли сельскохозяйственного назнач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решенное использование земельного участка – для сельскохозяйственного производ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аво государственной собственности на земельный участок зарегистрировано. Свидетельство о государственной регистрации права от 04.05.2010 серия 44-АБ №370052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ременения не установле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Начальный размер годовой арендной платы – 866150 (Восемьсот шестьдесят шесть тысяч сто пятьдесят) рубл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азмер задатка – 173230 (Сто семьдесят три тысячи двести тридцать) рубл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Шаг аукциона – 8661,50 (Восемь тысяч шестьсот шестьдесят один) рубль 50 копее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рок аренды – 15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Style9"/>
        <w:spacing w:lineRule="auto" w:line="288" w:before="0" w:after="0"/>
        <w:ind w:firstLine="709"/>
        <w:jc w:val="both"/>
        <w:rPr/>
      </w:pPr>
      <w:r>
        <w:rPr/>
        <w:t xml:space="preserve">По итогам приема заявок за период с 30 января по 02 марта 2015 для участия в аукционе по продаже права на заключение договоров аренды земельных участков с кадастровыми номерами </w:t>
      </w:r>
      <w:r>
        <w:rPr>
          <w:rFonts w:eastAsia="Calibri"/>
          <w:lang w:eastAsia="en-US"/>
        </w:rPr>
        <w:t xml:space="preserve">02:09:061001:15 площадью 4143062 </w:t>
      </w:r>
      <w:r>
        <w:rPr/>
        <w:t xml:space="preserve">кв. м., </w:t>
      </w:r>
      <w:r>
        <w:rPr>
          <w:rFonts w:eastAsia="Calibri"/>
          <w:lang w:eastAsia="en-US"/>
        </w:rPr>
        <w:t xml:space="preserve">02:09:061002:2 площадью 28 422 595 кв.м., 02:09:000000:263 </w:t>
      </w:r>
      <w:r>
        <w:rPr/>
        <w:t xml:space="preserve">площадью </w:t>
      </w:r>
      <w:r>
        <w:rPr>
          <w:rFonts w:eastAsia="Calibri"/>
          <w:lang w:eastAsia="en-US"/>
        </w:rPr>
        <w:t xml:space="preserve">4774724 </w:t>
      </w:r>
      <w:r>
        <w:rPr/>
        <w:t xml:space="preserve">кв. м, находящихся по адресу: </w:t>
      </w:r>
      <w:r>
        <w:rPr>
          <w:rFonts w:eastAsia="Calibri"/>
          <w:lang w:eastAsia="en-US"/>
        </w:rPr>
        <w:t>Республика Башкортостан, Белебеевский район, Аксаковский сельсовет</w:t>
      </w:r>
      <w:r>
        <w:rPr/>
        <w:t>, разрешенное использование земельного участка: для сельскохозяйственного производства, заявок не поступило.</w:t>
      </w:r>
    </w:p>
    <w:p>
      <w:pPr>
        <w:pStyle w:val="Style9"/>
        <w:spacing w:lineRule="auto" w:line="288" w:before="0" w:after="0"/>
        <w:rPr/>
      </w:pPr>
      <w:r>
        <w:rPr/>
      </w:r>
    </w:p>
    <w:p>
      <w:pPr>
        <w:pStyle w:val="Style9"/>
        <w:spacing w:lineRule="auto" w:line="288" w:before="0" w:after="0"/>
        <w:ind w:firstLine="709"/>
        <w:rPr/>
      </w:pPr>
      <w:r>
        <w:rPr/>
        <w:t>Продавец принял решение:</w:t>
      </w:r>
    </w:p>
    <w:p>
      <w:pPr>
        <w:pStyle w:val="Style9"/>
        <w:spacing w:lineRule="auto" w:line="288" w:before="0" w:after="0"/>
        <w:ind w:firstLine="709"/>
        <w:rPr/>
      </w:pPr>
      <w:r>
        <w:rPr/>
      </w:r>
    </w:p>
    <w:p>
      <w:pPr>
        <w:pStyle w:val="Style9"/>
        <w:spacing w:lineRule="auto" w:line="288" w:before="0" w:after="0"/>
        <w:ind w:firstLine="709"/>
        <w:jc w:val="both"/>
        <w:rPr/>
      </w:pPr>
      <w:r>
        <w:rPr/>
        <w:t xml:space="preserve">В соответствии с п.14  ст. 39.12. Земельного кодекса Российской Федерации признать аукцион по продаже права на заключение договоров аренды земельных участков с кадастровыми номерами </w:t>
      </w:r>
      <w:r>
        <w:rPr>
          <w:rFonts w:eastAsia="Calibri"/>
          <w:lang w:eastAsia="en-US"/>
        </w:rPr>
        <w:t xml:space="preserve">02:09:061001:15 площадью 4143062 </w:t>
      </w:r>
      <w:r>
        <w:rPr/>
        <w:t xml:space="preserve">кв. м., </w:t>
      </w:r>
      <w:r>
        <w:rPr>
          <w:rFonts w:eastAsia="Calibri"/>
          <w:lang w:eastAsia="en-US"/>
        </w:rPr>
        <w:t xml:space="preserve">02:09:061002:2 площадью 28 422 595 кв.м., 02:09:000000:263 </w:t>
      </w:r>
      <w:r>
        <w:rPr/>
        <w:t xml:space="preserve">площадью </w:t>
      </w:r>
      <w:r>
        <w:rPr>
          <w:rFonts w:eastAsia="Calibri"/>
          <w:lang w:eastAsia="en-US"/>
        </w:rPr>
        <w:t xml:space="preserve">4774724 </w:t>
      </w:r>
      <w:r>
        <w:rPr/>
        <w:t xml:space="preserve">кв. м, находящихся по адресу: </w:t>
      </w:r>
      <w:r>
        <w:rPr>
          <w:rFonts w:eastAsia="Calibri"/>
          <w:lang w:eastAsia="en-US"/>
        </w:rPr>
        <w:t>Республика Башкортостан, Белебеевский район, Аксаковский сельсовет</w:t>
      </w:r>
      <w:r>
        <w:rPr/>
        <w:t>, разрешенное использование земельного участка: для сельскохозяйственного производства, несостоявшимся по причине отсутствия заявок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Style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23:00Z</dcterms:created>
  <dc:creator>User</dc:creator>
  <dc:description/>
  <cp:keywords/>
  <dc:language>en-US</dc:language>
  <cp:lastModifiedBy>J.Muratova</cp:lastModifiedBy>
  <cp:lastPrinted>2015-03-10T18:40:00Z</cp:lastPrinted>
  <dcterms:modified xsi:type="dcterms:W3CDTF">2015-03-10T14:05:00Z</dcterms:modified>
  <cp:revision>4</cp:revision>
  <dc:subject/>
  <dc:title>«УТВЕРЖДАЮ»</dc:title>
</cp:coreProperties>
</file>